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bCs/>
          <w:sz w:val="48"/>
        </w:rPr>
        <w:t>TECHNICKÁ ZPRÁVA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ŘÍZENÍ ETÁŽOVÉHO VYTÁPĚNÍ V BYTĚ č.4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IRÁSKOVA 10, BRN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sz w:val="32"/>
        </w:rPr>
        <w:t>VYTÁPĚNÍ</w:t>
      </w:r>
    </w:p>
    <w:p>
      <w:pPr>
        <w:pStyle w:val="Normal"/>
        <w:ind w:left="90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/>
        </w:rPr>
        <w:t>Investor :</w:t>
      </w:r>
      <w:r>
        <w:rPr>
          <w:rFonts w:cs="Arial" w:ascii="Arial" w:hAnsi="Arial"/>
        </w:rPr>
        <w:tab/>
        <w:t>Magistrát města Brna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Č Brno-střed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Dominikánská 2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601 69  Brno</w:t>
      </w:r>
    </w:p>
    <w:p>
      <w:pPr>
        <w:pStyle w:val="Normal"/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  <w:b/>
        </w:rPr>
        <w:t>Vypracoval :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Ing. Lenka Nováková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/>
      </w:pPr>
      <w:r>
        <w:rPr>
          <w:rFonts w:cs="Arial" w:ascii="Arial" w:hAnsi="Arial"/>
        </w:rPr>
        <w:tab/>
        <w:t xml:space="preserve">Strážnická </w:t>
      </w:r>
      <w:r>
        <w:rPr>
          <w:rFonts w:cs="Arial" w:ascii="Arial" w:hAnsi="Arial"/>
          <w:bCs/>
        </w:rPr>
        <w:t>3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627 00  Brno</w:t>
      </w:r>
    </w:p>
    <w:p>
      <w:pPr>
        <w:pStyle w:val="Normal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425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</w:t>
      </w:r>
      <w:r>
        <w:rPr>
          <w:rFonts w:cs="Arial" w:ascii="Arial" w:hAnsi="Arial"/>
        </w:rPr>
        <w:tab/>
        <w:t>03/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u je návrh řešení vytápění v bytě č.4 bytového domu Jiráskova 10 v Brně. Objekt má dvě nadzemních podlaží, v současné době probíhá realizace půdní vestavby a jedno podzemní podlaží. Řešený byt se nachází ve 2.NP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instalaci topné soustavy je nutno dodržet všechny související normy a předpis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SN EN 12831</w:t>
        <w:tab/>
      </w:r>
      <w:r>
        <w:rPr>
          <w:rFonts w:cs="Arial" w:ascii="Arial" w:hAnsi="Arial"/>
          <w:sz w:val="22"/>
          <w:szCs w:val="22"/>
        </w:rPr>
        <w:t>- Tepelné soustavy v budovách – Výpočet tepelného výkonu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  <w:szCs w:val="22"/>
        </w:rPr>
        <w:t>ČSN 06 0310</w:t>
        <w:tab/>
        <w:tab/>
      </w:r>
      <w:r>
        <w:rPr>
          <w:rFonts w:cs="Arial" w:ascii="Arial" w:hAnsi="Arial"/>
          <w:sz w:val="22"/>
          <w:szCs w:val="22"/>
        </w:rPr>
        <w:t>- Ústředního vytápění, projektování a montáž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2"/>
          <w:szCs w:val="22"/>
        </w:rPr>
        <w:t>ČSN 06 0830</w:t>
        <w:tab/>
        <w:tab/>
      </w:r>
      <w:r>
        <w:rPr>
          <w:rFonts w:cs="Arial" w:ascii="Arial" w:hAnsi="Arial"/>
          <w:sz w:val="22"/>
          <w:szCs w:val="22"/>
        </w:rPr>
        <w:t>- Zabezpečovací zařízení pro ústřední vytápění a ohřev TUV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SN 06 1008 </w:t>
      </w:r>
      <w:r>
        <w:rPr>
          <w:rFonts w:cs="Arial" w:ascii="Arial" w:hAnsi="Arial"/>
          <w:sz w:val="22"/>
          <w:szCs w:val="22"/>
        </w:rPr>
        <w:t xml:space="preserve"> </w:t>
        <w:tab/>
        <w:t>- Požární ochrana při instalaci a používání tepel. Spotřebičů</w:t>
      </w:r>
    </w:p>
    <w:p>
      <w:pPr>
        <w:pStyle w:val="TextBodyIndent"/>
        <w:ind w:left="2127" w:hanging="2268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ČSN 73 4201</w:t>
        <w:tab/>
      </w:r>
      <w:r>
        <w:rPr>
          <w:rFonts w:cs="Arial" w:ascii="Arial" w:hAnsi="Arial"/>
          <w:sz w:val="22"/>
          <w:szCs w:val="22"/>
        </w:rPr>
        <w:t>- Komíny a kouřovody – Navrhování, provádění a připojování spotřebičů paliv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třeba tep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ýpočet tepelných ztrát je proveden pro oblastní teplotu t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= -12 °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694" w:leader="none"/>
          <w:tab w:val="right" w:pos="6804" w:leader="none"/>
        </w:tabs>
        <w:rPr/>
      </w:pPr>
      <w:r>
        <w:rPr>
          <w:rFonts w:cs="Arial" w:ascii="Arial" w:hAnsi="Arial"/>
          <w:sz w:val="22"/>
          <w:szCs w:val="22"/>
        </w:rPr>
        <w:t xml:space="preserve">Tepelná ztráta objektu </w:t>
        <w:tab/>
        <w:tab/>
        <w:t>6,0 kW</w:t>
      </w:r>
    </w:p>
    <w:p>
      <w:pPr>
        <w:pStyle w:val="Header"/>
        <w:tabs>
          <w:tab w:val="clear" w:pos="4536"/>
          <w:tab w:val="clear" w:pos="9072"/>
          <w:tab w:val="right" w:pos="6804" w:leader="none"/>
        </w:tabs>
        <w:rPr/>
      </w:pPr>
      <w:r>
        <w:rPr>
          <w:rFonts w:cs="Arial" w:ascii="Arial" w:hAnsi="Arial"/>
          <w:sz w:val="22"/>
          <w:szCs w:val="22"/>
        </w:rPr>
        <w:t>Max. průtok</w:t>
        <w:tab/>
        <w:t>343 kg/hod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Arial" w:ascii="Arial" w:hAnsi="Arial"/>
          <w:sz w:val="22"/>
          <w:szCs w:val="22"/>
        </w:rPr>
        <w:t>Teplotní spád soustavy</w:t>
        <w:tab/>
        <w:t>75/60°C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Arial" w:ascii="Arial" w:hAnsi="Arial"/>
          <w:sz w:val="22"/>
          <w:szCs w:val="22"/>
        </w:rPr>
        <w:t>Provozní tlak</w:t>
        <w:tab/>
        <w:t>0,12 MPa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droj tepla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zdroj tepla bude instalován plynový kondenzační kotel nástěnný kotel o tepelném výkonu 12kW s možností připojení nepřímotopného zásobníkového ohřívače. Kotel bude sloužit pro vytápění všech místností bytu a bude umístěn v prostoru koupelny. Plynový kotel je vybaven vestavnou expanzní nádobou, čerpadlem a pojistným ventilem. Odvod spalin a přívod vzduchu pro spalování budou řešeny koax. potrubím d 80/125 zaústěným do stávajícího komínového průduchu, dále bude vedený komínovým průduchem až k vyústění komína, kde bude ukončen koncovkou.</w:t>
      </w:r>
    </w:p>
    <w:p>
      <w:pPr>
        <w:pStyle w:val="NormalNeodsaz"/>
        <w:spacing w:before="120" w:after="0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výstupním a vratném potrubí u kotle bude osazen uzavírací kulový kohout a závitový filtr s výměnnou vložkou pro zachytávání nečistot ze systém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tup z kotle bude napojen na nový vnitřní topný systém a potrubí bude rozvedeno k jednotlivým topným tělesům. </w:t>
      </w:r>
    </w:p>
    <w:p>
      <w:pPr>
        <w:pStyle w:val="NormalNeodsaz"/>
        <w:spacing w:before="120" w:after="0"/>
        <w:ind w:firstLine="708"/>
        <w:rPr/>
      </w:pPr>
      <w:r>
        <w:rPr>
          <w:rFonts w:cs="Arial" w:ascii="Arial" w:hAnsi="Arial"/>
          <w:sz w:val="22"/>
          <w:szCs w:val="22"/>
        </w:rPr>
        <w:t xml:space="preserve">Při instalaci topné soustavy je nutno dodržet všechny normy a předpisy pro zapojení pitné a užitkové vody a elektrických zařízení. </w:t>
      </w:r>
    </w:p>
    <w:p>
      <w:pPr>
        <w:pStyle w:val="NormalNeodsaz"/>
        <w:spacing w:before="12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 připojení kotle k otopnému rozvodu musí být provedeno takovým způsobem, aby nebyly silově namáhány připojovací vývody kotle. Před připojením kotle na otopný systém doporučujeme tento důkladně propláchnout, aby se odstranily případné drobné nečistoty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 dobu plnění otop.systému musí být kotel odpojen od el. sítě. Plnicí tlak musí být při studeném systému 1 až 1,5 baru. Plnění musí probíhat pomalu, aby mohly unikat vzduchové bubliny příslušnými odvzdušňovacími ventily. Voda pro první naplnění i pro dopouštění musí být dle </w:t>
      </w:r>
      <w:r>
        <w:rPr>
          <w:rFonts w:cs="Arial" w:ascii="Arial" w:hAnsi="Arial"/>
          <w:i/>
          <w:sz w:val="22"/>
          <w:szCs w:val="22"/>
        </w:rPr>
        <w:t>ČSN 07 7401</w:t>
      </w:r>
      <w:r>
        <w:rPr>
          <w:rFonts w:cs="Arial" w:ascii="Arial" w:hAnsi="Arial"/>
          <w:sz w:val="22"/>
          <w:szCs w:val="22"/>
        </w:rPr>
        <w:t xml:space="preserve"> čirá, bezbarvá, bez suspendovaných látek, oleje a chemických agresivních příměsí.</w:t>
      </w:r>
    </w:p>
    <w:p>
      <w:pPr>
        <w:pStyle w:val="Heading1"/>
        <w:tabs>
          <w:tab w:val="clear" w:pos="708"/>
          <w:tab w:val="left" w:pos="6195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hřev TUV</w:t>
        <w:tab/>
      </w:r>
    </w:p>
    <w:p>
      <w:pPr>
        <w:pStyle w:val="NormalNeodsaz"/>
        <w:spacing w:before="12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hřev TV je realizován ve stávajícím elektrickém zásobníkovém ohřívači. Nově bude elektrický ohřívač demontován a nahrazen novým nepřímotopným zásobníkovým ohřívačem o objemu V=120L. Výstupní potrubí topné vody z ohřívače bude propojeno s potrubím topné vody výstupu z kotle. Výstupní potrubí teplé a studené vody z ohřívače bude napojeno v prostoru koupelny na stávající trubní rozvody. Nové trubní rozvody budou provedeny z plastového potrubí PPR a budou osazeny uzavíracími armaturam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topná tělesa</w:t>
      </w:r>
    </w:p>
    <w:p>
      <w:pPr>
        <w:pStyle w:val="NormalNeodsaz"/>
        <w:spacing w:before="12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ytápění místností objektu byla navržena klasická otopná tělesa VK, v prostoru koupelny bude instalováno trubkové těleso vybavené elektrickým topným těles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539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- ocelová desková otopná tělesa </w:t>
      </w:r>
      <w:r>
        <w:rPr>
          <w:rFonts w:cs="Arial" w:ascii="Arial" w:hAnsi="Arial"/>
          <w:b/>
          <w:bCs/>
          <w:i/>
          <w:iCs/>
          <w:sz w:val="22"/>
          <w:szCs w:val="22"/>
        </w:rPr>
        <w:t>Ventil Kompakt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iCs/>
          <w:sz w:val="22"/>
          <w:szCs w:val="22"/>
        </w:rPr>
        <w:t xml:space="preserve"> těleso je vybaveno vestavěným termostatickým ventilem, na kterém bude osazena </w:t>
      </w:r>
      <w:r>
        <w:rPr>
          <w:rFonts w:cs="Arial" w:ascii="Arial" w:hAnsi="Arial"/>
          <w:sz w:val="22"/>
          <w:szCs w:val="22"/>
        </w:rPr>
        <w:t>termostatická hlavice s vestavěným čidlem a nulovou polohou. Připojení těles k topnému rozvodu je spodní tzv.„H-systém“ - tj. pomocí rohového uzavíratelného radiátorového šroubení (G</w:t>
      </w:r>
      <w:r>
        <w:rPr>
          <w:rFonts w:cs="Arial" w:ascii="Arial" w:hAnsi="Arial"/>
          <w:sz w:val="22"/>
          <w:szCs w:val="22"/>
          <w:vertAlign w:val="subscript"/>
        </w:rPr>
        <w:t>vnitřní</w:t>
      </w:r>
      <w:r>
        <w:rPr>
          <w:rFonts w:cs="Arial" w:ascii="Arial" w:hAnsi="Arial"/>
          <w:sz w:val="22"/>
          <w:szCs w:val="22"/>
        </w:rPr>
        <w:t xml:space="preserve"> -1/2"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topná trubková tělesa - jedná se o klasické koupelnové trubkové těleso, typ žebřík, určeno pro dvoutrubkové otopné soustavy s nuceným oběhem teplonosné látky, připojení na otopnou soustavu je spodní. Je vybaveno 2 spodními vývody s vnitřním závitem G ½ a v horní části je vývod pro odvzdušňovací ventil se závitem G ½. Těleso bude osazeno rohovým termostatickým ventilem DN15 a rohovým šroubením DN15. Těleso bude navíc vybaveno elektrickým topným tělesem.</w:t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základního vybavení každého deskového a trubkového tělesa je zaslepovací a odvzdušňovací zátka spolu s upevňovacím systémem umožňujícím jednoduchou montáž otopných těles v různém stavebním prostředí i v původním ochranném obalu, takže jsou po dobu provádění stavby chráněna před znečištěním a poškozením. </w:t>
      </w:r>
    </w:p>
    <w:p>
      <w:pPr>
        <w:pStyle w:val="Normal"/>
        <w:ind w:left="-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barevnou úpravu designových otopných těles je nutné konzultovat s  investorem stavby.</w:t>
      </w:r>
    </w:p>
    <w:p>
      <w:pPr>
        <w:pStyle w:val="Heading1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Rozvodné potrubí a armatury</w:t>
      </w:r>
    </w:p>
    <w:p>
      <w:pPr>
        <w:pStyle w:val="Zkladntext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rozvodu potrubí ústředního vytápění v bytě byl navržen jako uzavřená dvoutrubková otopná soustava s nuceným oběhem topného média (voda). Teplotní spád otopné soustavy je navržen </w:t>
      </w:r>
      <w:r>
        <w:rPr>
          <w:rFonts w:cs="Arial" w:ascii="Arial" w:hAnsi="Arial"/>
          <w:b/>
          <w:sz w:val="22"/>
          <w:szCs w:val="22"/>
        </w:rPr>
        <w:t>75/60</w:t>
      </w:r>
      <w:r>
        <w:rPr>
          <w:rFonts w:cs="Arial" w:ascii="Arial" w:hAnsi="Arial"/>
          <w:b/>
          <w:bCs/>
          <w:sz w:val="22"/>
          <w:szCs w:val="22"/>
        </w:rPr>
        <w:t>°C.</w:t>
      </w:r>
      <w:r>
        <w:rPr>
          <w:rFonts w:cs="Arial" w:ascii="Arial" w:hAnsi="Arial"/>
          <w:sz w:val="22"/>
          <w:szCs w:val="22"/>
        </w:rPr>
        <w:t xml:space="preserve"> Rozvody od zdroje tepla po otopná tělesa budou provedeny v potrubí z mědi. Veškeré horizontální a vertikální rozvody od plynového kotle k  otopným tělesům budou zasekány ve zdi pouze v příp. požadavku nájemce volně podél zdi. Potrubí bude opatřeno návlekovou tepelnou izolací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tl.6mm v případě vedení potrubí ve zdi. Pokud bude potrubí vedeno volně podél zdi, nebude opatřeno tepelnou izolac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ejnižším místě otopné soustavy musí byt zabezpečeno vypouštění systému, v nejvyšším bodě soustavy musí byt zajištěno odvzduš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Topná zkouška</w:t>
      </w:r>
    </w:p>
    <w:p>
      <w:pPr>
        <w:pStyle w:val="Zkladntextprvnodstavec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ostup při topné zkoušce je stanoven čl. 8.3.3 až 8.3.8 ČSN 06 0310. Topná zkouška trvá 24 hodin bez delších provozních přestávek a v jejím průběhu se dodržují normální provozní podmínky zkoušeného zařízení. Topnou zkoušku je možno provádět i mimo otopnou sezón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šechny zkoušky jsou součástí dodávky zhotovitele topné soustavy a o jejím provedení má být proveden zápis, přičemž provozní zkoušky lze provádět teprve po úspěšně vykonané zkoušce těsnost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ožadavky na elektro</w:t>
      </w:r>
    </w:p>
    <w:p>
      <w:pPr>
        <w:pStyle w:val="Zkladntextprvnodstavec"/>
        <w:spacing w:before="120" w:after="0"/>
        <w:rPr/>
      </w:pPr>
      <w:r>
        <w:rPr>
          <w:rFonts w:cs="Arial"/>
          <w:sz w:val="22"/>
          <w:szCs w:val="22"/>
        </w:rPr>
        <w:tab/>
        <w:t>Kabely pro nové zásuvky budou vedeny pod omítkou a připojeny ze stávající rozvodné skříňě, kde bude umístněn proudový chránič s jističem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práce budou provádět pouze osoby k tomuto účelu určené s příslušnou kvalifikaci odpovídající charakteru činnosti dle ČSN  EN 50110-1,2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i na el. zařízeních provádí pracovníci  s potřebnou kvalifikaci podle ČSN EN 50110-1,2 a přidružených norem.</w:t>
      </w:r>
    </w:p>
    <w:p>
      <w:pPr>
        <w:pStyle w:val="NormalNeodsaz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uvedením zařízení do provozu musí být vypracována jeho řádná výchozí revize ve smyslu požadavků ČSN 33-20 00-6-61 včetně revizní zprávy – zabezpečí dodavatel elektromontážních prací.</w:t>
      </w:r>
    </w:p>
    <w:p>
      <w:pPr>
        <w:pStyle w:val="NormalNeodsaz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Stavební úpravy</w:t>
      </w:r>
    </w:p>
    <w:p>
      <w:pPr>
        <w:pStyle w:val="Zkladntextprvnodstavec"/>
        <w:spacing w:before="120" w:after="0"/>
        <w:rPr/>
      </w:pPr>
      <w:r>
        <w:rPr>
          <w:rFonts w:cs="Arial"/>
          <w:sz w:val="22"/>
          <w:szCs w:val="22"/>
        </w:rPr>
        <w:tab/>
        <w:t xml:space="preserve">V rámci dodávaných prací je dodavatel povinen provést kompletní začištění prostupů zhotovených pro trubní vedení. Součástí těchto prací je i oboustranné zednické začištění konstrukcí včetně případného dozdění porušeného zdiva, vyspravení stávající omítky v celé tloušťce vápenocementovou štukovou omítkou. V případě železobetonových konstrukcí dojde k doplnění monolitické části a uvedení konstrukce do původního stavu. </w:t>
      </w:r>
    </w:p>
    <w:p>
      <w:pPr>
        <w:pStyle w:val="Zkladntext2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avby bude prováděn každodenní (průběžný) úklid. Po ukončení veškerých montážních a staveních prací bude proveden závěrečný úklid stavb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i/>
        <w:iCs/>
        <w:sz w:val="22"/>
      </w:rPr>
      <w:t>Ing. Lenka Nováková</w:t>
    </w:r>
    <w:r>
      <w:rPr/>
      <w:tab/>
    </w:r>
    <w:r>
      <w:rPr>
        <w:b/>
        <w:bCs/>
      </w:rPr>
      <w:t>PROJEKCE TZB A ENERGETIKY</w:t>
    </w:r>
  </w:p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Strážnická 971/3</w:t>
    </w:r>
  </w:p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627 00  Brno</w:t>
    </w:r>
  </w:p>
  <w:p>
    <w:pPr>
      <w:pStyle w:val="Header"/>
      <w:tabs>
        <w:tab w:val="clear" w:pos="4536"/>
        <w:tab w:val="right" w:pos="9072" w:leader="none"/>
      </w:tabs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  <w:t>tel. 775 572 907</w:t>
      <w:tab/>
    </w:r>
  </w:p>
  <w:p>
    <w:pPr>
      <w:pStyle w:val="Header"/>
      <w:rPr>
        <w:i/>
        <w:i/>
        <w:iCs/>
        <w:sz w:val="22"/>
        <w:u w:val="single"/>
      </w:rPr>
    </w:pPr>
    <w:r>
      <w:rPr>
        <w:i/>
        <w:iCs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2"/>
        </w:tabs>
        <w:ind w:left="1162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144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6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b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eodsaz">
    <w:name w:val="NormalNeodsaz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/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708"/>
        <w:tab w:val="left" w:pos="0" w:leader="none"/>
      </w:tabs>
      <w:spacing w:before="0" w:after="120"/>
      <w:jc w:val="both"/>
    </w:pPr>
    <w:rPr>
      <w:rFonts w:ascii="Arial" w:hAnsi="Arial" w:cs="Arial"/>
      <w:kern w:val="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76" w:before="120" w:after="120"/>
    </w:pPr>
    <w:rPr>
      <w:rFonts w:eastAsia="Calibri"/>
      <w:b/>
      <w:bCs/>
      <w:caps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25:00Z</dcterms:created>
  <dc:creator>Kubatova Hana</dc:creator>
  <dc:description/>
  <cp:keywords/>
  <dc:language>en-US</dc:language>
  <cp:lastModifiedBy>lenka</cp:lastModifiedBy>
  <cp:lastPrinted>2016-01-24T21:58:00Z</cp:lastPrinted>
  <dcterms:modified xsi:type="dcterms:W3CDTF">2016-03-30T08:18:00Z</dcterms:modified>
  <cp:revision>9</cp:revision>
  <dc:subject/>
  <dc:title>TECHNICKÁ ZPRÁVA</dc:title>
</cp:coreProperties>
</file>